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>- Como calcular as coordenadas (x,y) de qualquer posição de um círculo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A rotina abaixo (parte da biblioteca CodeBank) calcula as coordenadas de qualquer ponto, medida em graus, numa circunferência, num círculo ou numa elipse. Como você  pode notar, é uma rotina simples, mas extremamente útil no desenho de gráficos ou movimentação de objetos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Public Sub DegreesToXY(CenterX as Long, CenterY as Long, _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 xml:space="preserve">Degree as Double, </w:t>
              <w:tab/>
              <w:t>RadiusX as Long, RadiusY as Long, _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>X as Long, Y as Long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>Dim Convert as Doub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>Convert = 3.141593 /180 ' PI/180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>X = CenterX - (Sin(-Degree * Convert) * RadiusX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ab/>
              <w:t>Y = CenterY - (Sin((90 + Degree) * Convert) * RadiusX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End Su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31:00Z</dcterms:created>
  <dc:creator>Microsoft</dc:creator>
  <dc:description/>
  <dc:language>en-US</dc:language>
  <cp:lastModifiedBy>Microsoft</cp:lastModifiedBy>
  <dcterms:modified xsi:type="dcterms:W3CDTF">2003-04-15T11:31:00Z</dcterms:modified>
  <cp:revision>1</cp:revision>
  <dc:subject/>
  <dc:title>- Como calcular as coordenadas (x,y) de qualquer posição de um círculo </dc:title>
</cp:coreProperties>
</file>